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alibri Light" w:ascii="Calibri Light" w:hAnsi="Calibri Light"/>
          <w:b/>
          <w:sz w:val="24"/>
          <w:szCs w:val="24"/>
        </w:rPr>
        <w:t>Załącznik Nr 1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Potwierdzenie spełniania minimalnych wymagań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>
          <w:rFonts w:cs="Calibri Light" w:ascii="Calibri Light" w:hAnsi="Calibri Light"/>
          <w:bCs/>
          <w:sz w:val="24"/>
          <w:szCs w:val="24"/>
        </w:rPr>
        <w:t>(Znak postępowania: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13/ZP/2025</w:t>
      </w:r>
      <w:r>
        <w:rPr>
          <w:rFonts w:cs="Calibri Light" w:ascii="Calibri Light" w:hAnsi="Calibri Light"/>
          <w:bCs/>
          <w:sz w:val="24"/>
          <w:szCs w:val="24"/>
        </w:rPr>
        <w:t>)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konawca składając ofertę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obowiązany jest podać wszystkie informacje wymagane w tabeli poniżej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w sposób pozwalający na ocenę spełnienia przez oferowany przedmiot wymagań zamawiającego, </w:t>
        <w:br/>
        <w:t>które zostały określone w Załączniku Nr 1 do SWZ (Opis przedmiotu zamówienia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Brak wskazania wszystkich informacji może skutkować odrzuceniem oferty tego wykonawcy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Niniejszy załącznik należy dołączyć </w:t>
      </w:r>
      <w:r>
        <w:rPr>
          <w:rFonts w:cs="Calibri Light" w:ascii="Calibri Light" w:hAnsi="Calibri Light"/>
          <w:b/>
          <w:sz w:val="24"/>
          <w:szCs w:val="24"/>
          <w:u w:val="single"/>
        </w:rPr>
        <w:t>podpisany</w:t>
      </w:r>
      <w:r>
        <w:rPr>
          <w:rFonts w:cs="Calibri Light" w:ascii="Calibri Light" w:hAnsi="Calibri Light"/>
          <w:b/>
          <w:sz w:val="24"/>
          <w:szCs w:val="24"/>
        </w:rPr>
        <w:t xml:space="preserve"> do formularza ofertowego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120"/>
        <w:ind w:left="707" w:hanging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Doposażenie pracowni mechanizacji rolnictwa i agrotroniki: </w:t>
      </w:r>
      <w:r>
        <w:rPr>
          <w:rFonts w:eastAsia="Arial" w:cs="Calibri Light" w:ascii="Calibri Light" w:hAnsi="Calibri Light"/>
          <w:sz w:val="24"/>
          <w:szCs w:val="24"/>
        </w:rPr>
        <w:t>Dostawa samochodu do nauki jazdy kat. „B”</w:t>
      </w:r>
    </w:p>
    <w:p>
      <w:pPr>
        <w:pStyle w:val="Tekstkomentarza"/>
        <w:rPr>
          <w:rFonts w:ascii="Calibri Light" w:hAnsi="Calibri Light" w:eastAsia="Arial" w:cs="Calibri Light"/>
          <w:b/>
          <w:b/>
          <w:sz w:val="24"/>
          <w:szCs w:val="24"/>
        </w:rPr>
      </w:pPr>
      <w:r>
        <w:rPr>
          <w:rFonts w:eastAsia="Arial" w:cs="Calibri Light" w:ascii="Calibri Light" w:hAnsi="Calibri Light"/>
          <w:b/>
          <w:sz w:val="24"/>
          <w:szCs w:val="24"/>
        </w:rPr>
      </w:r>
    </w:p>
    <w:p>
      <w:pPr>
        <w:pStyle w:val="Tekstkomentarza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  <w:t>Oferujemy dostawę samochodu osobowego:</w:t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marka …………………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model ……………..…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wersja ………………...</w:t>
      </w:r>
    </w:p>
    <w:p>
      <w:pPr>
        <w:pStyle w:val="Normal"/>
        <w:autoSpaceDE w:val="false"/>
        <w:spacing w:lineRule="auto" w:line="240"/>
        <w:rPr>
          <w:rFonts w:ascii="Calibri Light" w:hAnsi="Calibri Light" w:cs="Calibri Light"/>
          <w:b/>
          <w:b/>
          <w:bCs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479"/>
        <w:gridCol w:w="5812"/>
      </w:tblGrid>
      <w:tr>
        <w:trPr>
          <w:tblHeader w:val="true"/>
          <w:trHeight w:val="50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is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Opis wymagań minimalnych określonych przez Zamawiająceg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arametry techniczne oferowanego samochodu osobowego (tj. wskazanie konkretnego parametru/ albo potwierdzenie opisu minimalnych wymagań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ne techniczn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Rodzaj napędu – silnik elektrycz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abrycznie nowy, rok produkcji 20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Typ nadwozia: HATCHBAC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Długość całkowita: nie mniej niż 4 200 m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ługość całkowita ……………………………*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zerokość całkowita minimum 1750 m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zerokość całkowita …………………….*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Wysokość całkowita: nie mniej niż 15200 m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Wysokość całkowita:………………….*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Liczba drzwi: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Liczba miejsc siedzących: 5</w:t>
            </w:r>
            <w:r>
              <w:rPr>
                <w:rFonts w:cs="Calibri Light" w:ascii="Calibri Light" w:hAnsi="Calibri Light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krzynia </w:t>
            </w:r>
            <w:r>
              <w:rPr>
                <w:rFonts w:cs="Calibri Light" w:ascii="Calibri Light" w:hAnsi="Calibri Light"/>
                <w:color w:val="000000"/>
                <w:sz w:val="24"/>
                <w:szCs w:val="24"/>
              </w:rPr>
              <w:t>biegów: automatyczna 1 biegowa, bezstopnio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Kolor: czarny, biały, szary, grafitowy, srebrny, niebieski, zielony oraz ich odcieni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lor…………………**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Układ kierowniczy ze wspomaganiem elektryczn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Ogumienie w rozmiarze 17”, 18” lub 19” (tylko te rozmiary będą akceptowalne dla Zamawiającego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Rozmiar ……………….*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hamulce: przednie i tylne – tarczowe lub tylne bębnowe z odzyskiem energ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Napęd – minimum na przednią lub tylną o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apęd na ……..*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amochód obligatoryjnie wyposażony w ładowarkę dostosowaną do gniazda sieciowego jednofazowego o napięciu 230 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jemność baterii min. 55 kW-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jemność baterii: ……….. kW-h*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zas ładowania prądem zmiennym AC (0-100%) 11 kW maksymalnie sześć i pół godzi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zas ładowania prądem zmiennym AC (0-100%) 11 kW:  …………. Godzin*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dapter do ładowania prądem 3-fazowym (długość przewodu minimum 5 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dapter do ładowania prądem 3-fazowym (długość przewodu …………….. m)*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zas ładowania maksymalną mocą DC (5%-80% naładowania) – nie więcej niż 35 minu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czas ładowania maksymalną mocą DC (5%-80% naładowania) – ……………… minut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ksymalna moc ładowania akumulatora prądem DC 100-120 k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ksymalna moc ładowania akumulatora prądem DC …………………. kW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zasięg jazdy samochodu przy maksymalnym naładowaniu baterii minimum 400 k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zasięg jazdy samochodu przy maksymalnym naładowaniu baterii ………………. km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ksymalne średnie zużycie energii elektrycznej kWh/100 km nie więcej niż 20 kWh/100 k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ksymalne średnie zużycie energii elektrycznej kWh/100 km :   ……..kWh/100km**</w:t>
            </w:r>
          </w:p>
        </w:tc>
      </w:tr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Wyposażenie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Poduszka powietrzna kierowcy i pasaże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duszki boczne przedn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duszki kurtynow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B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S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Immobiliz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49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Wyposażeni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gaśnica 1 lub 2 kg typu ABC, trójkąt awaryjny i w pełni wyposażona apteczka pierwszej pomo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37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ło zapasowe lub dojazdowe wraz z zestawem do jego wymiany</w:t>
            </w: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ło: ………… wraz z zestawem do jego wymiany**</w:t>
            </w:r>
          </w:p>
        </w:tc>
      </w:tr>
      <w:tr>
        <w:trPr>
          <w:trHeight w:val="28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mplet wycieraczek gumowych i dywaników welur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5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oduszki powietrzne dla kierowcy i pasaże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4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ożliwość dezaktywacji poduszki czołowej pasaże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2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stem kontroli trakcji ASR oraz stabilizacji toru jazdy ESP®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34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stem kontroli ciśnienia w oponach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418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światła do jazdy dziennej LED  przód i tył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418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gnalizacja niezapiętych pasów - minimum przednie fotel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38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tylne 3-punktowe pasy bezpieczeństwa z napinaczami pirotechnicznymi dla zewnętrznych siedze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38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ezpieczne pedały hamulca  (zapadające się w przypadku zderzenia czołowego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331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abrycznie wbudowany system ostrzegający o niezamierzonej zmianie pasa ruch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zagłówki na tylnych siedzeniach z regulacją wysokości dla wszystkich pasażer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5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utomatyczny system uruchamiania pojazdu po przerwie "Stop Start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4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fabrycznie wbudowany system monitorowania  pól widoczności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21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ystem rozpoznawania znaków drog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33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tylne i przednie lampy zespolone L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przednie 3-punktowe pasy bezpieczeństwa z napinaczami pirotechnicznymi i ogranicznikami siły napięcia oraz regulacją wysokości moc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czołowe poduszki powietrzne minimum 4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zołowe poduszki powietrzne ……… szt.*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stem wspomagania ruszania na wzniesieniu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oczne poduszki powietrzne - minimum przedn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stem ABS – preferowany razem z elektronicznym rozdziałem siły hamowani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limatyzacja automatyczna dwustrefo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niazdo do szybkiego ładowania – umożliwiające ładowanie prądem zmiennym i stałym (system mobilny typu Wallbox wraz z wszelkimi akcesoriami niezbędnymi do ładowania pojazdu prądem stały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abel do ładowania prądem zmiennym ze stacji ładując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przewód do ładowania z gniazda 230 V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system obserwacji otoczenia przez kamery 360 stopni wraz z kamerą cofani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regulacja pozioma i pionowa kolumny kierownicy                                                       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interaktywny wyświetlacz multimedialny z nawigacją satelitarną i radiem cyfrowym (fabrycznym) o średnicy ekranu minimum 12"                                                                                                                                                                                   obrotomierz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512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gniazdo 12V minimum jedno wejści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niazdo USB – minimum jedno wejśc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komplet dywaników (welur i guma) włącznie z mata gumową do bagażnika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>
          <w:trHeight w:val="27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ind w:left="357" w:hanging="357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komplet dwóch kluczy (o ile zastosowanie ma system „kluczykowy”), a w przypadku oferowania transpondera dwa piloty lub kart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360" w:hanging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Warunki gwarancji i serwisu gwarancyjneg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Gwarancja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na pojazd: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Minimalna gwarancja na pojazd 24 miesiące bez limitu kilometrów - od daty odbioru przez Zamawiającego. 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shd w:fill="FFFFFF" w:val="clear"/>
              </w:rPr>
              <w:t>Bezpłatne przeglądy gwarancyjne: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- gwarancja sprawności akumulatora na minimum 7-10 lat lub przebieg 150-160 tys. km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 xml:space="preserve">- pakiet minimum 2 przeglądów i wymian w ramach zakresu oferowanego przez producenta oraz ochrona pogwarancyjna na minimum 4 lat 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- pełny pakiet ubezpieczenia (O.C.,A.C., N.N.W.) opłacony na minimum rok.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Gwarancja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na pojazd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4"/>
                <w:szCs w:val="24"/>
              </w:rPr>
              <w:t>……miesiące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bez limitu kilometrów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od daty odbioru przez Zamawiającego.**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- gwarancja sprawności akumulatora …….. lat lub przebieg …… tys. Km**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- pakiet ……….. przeglądów i wymian w ramach zakresu oferowanego przez producenta oraz ochrona pogwarancyjna na ………… lat **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- pełny pakiet ubezpieczenia (O.C.,A.C., N.N.W.) opłacony na minimum rok.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  <w:t>Spełnia/nie spełnia *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 Light" w:ascii="Calibri Light" w:hAnsi="Calibri Light"/>
                <w:b/>
                <w:color w:val="FF0000"/>
                <w:sz w:val="24"/>
                <w:szCs w:val="24"/>
              </w:rPr>
              <w:t xml:space="preserve">Dodatkowe wyposażenie pojazdu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  <w:t>-zgodne z rozporządzenie Ministra Infrastruktury z dnia 31 grudnia 2002 r. w sprawie warunków technicznych pojazdów oraz zakresu ich niezbędnego wyposażenia – odnośnie szkolenia kandydatów na kierowców kat. B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  <w:t>- komplet dodatkowych lusterek bocznych dla instruktor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  <w:t xml:space="preserve">- mechanizm zapewniający użycie dodatkowego pedału hamulca z siedzenia pasażera dla instruktora, prowadzącego szkolenie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  <w:t>- magnetyczna tablica kwadratowa barwy niebieskiej z białą literą „L” wraz z możliwością podświetle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Termin wykonania zamówienia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276" w:hanging="283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Termin realizacji zamówienia </w:t>
            </w:r>
            <w:r>
              <w:rPr>
                <w:rFonts w:cs="Calibri Light" w:ascii="Calibri Light" w:hAnsi="Calibri Light"/>
                <w:b/>
                <w:bCs/>
                <w:color w:val="FF0000"/>
                <w:sz w:val="24"/>
                <w:szCs w:val="24"/>
              </w:rPr>
              <w:t>35</w:t>
            </w:r>
            <w:r>
              <w:rPr>
                <w:rFonts w:cs="Calibri Light" w:ascii="Calibri Light" w:hAnsi="Calibri Light"/>
                <w:b/>
                <w:color w:val="FF0000"/>
                <w:sz w:val="24"/>
                <w:szCs w:val="24"/>
              </w:rPr>
              <w:t xml:space="preserve"> dni od dnia podpisania umow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ransport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Transport samochodu do siedziby Zamawiającego, na koszt Wykonawc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okumentacj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W dniu dostawy samochodu Wykonawca dostarczy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a) kartę gwarancyjną wraz z listą ASO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b) instrukcję obsługi pojazdu w języku polskim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łnia/nie spełnia *</w:t>
            </w:r>
          </w:p>
        </w:tc>
      </w:tr>
    </w:tbl>
    <w:p>
      <w:pPr>
        <w:pStyle w:val="Heading6"/>
        <w:rPr>
          <w:rFonts w:cs="Calibri Light"/>
          <w:bCs/>
          <w:i w:val="false"/>
          <w:i w:val="false"/>
          <w:color w:val="000000"/>
          <w:sz w:val="24"/>
          <w:szCs w:val="24"/>
        </w:rPr>
      </w:pPr>
      <w:r>
        <w:rPr>
          <w:rFonts w:cs="Calibri Light"/>
          <w:bCs/>
          <w:i w:val="false"/>
          <w:color w:val="000000"/>
          <w:sz w:val="24"/>
          <w:szCs w:val="24"/>
        </w:rPr>
        <w:t>* Prawą stronę tabeli, należy wypełnić wykreślając odpowiednio słowa „spełnia” lub „nie spełnia”,</w:t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 xml:space="preserve">** </w:t>
      </w:r>
      <w:r>
        <w:rPr>
          <w:rFonts w:cs="Calibri Light" w:ascii="Calibri Light" w:hAnsi="Calibri Light"/>
          <w:b/>
          <w:bCs/>
          <w:sz w:val="24"/>
          <w:szCs w:val="24"/>
        </w:rPr>
        <w:t>W przypadku żądania wykazania określonych parametrów/wyposażenia, należy wpisać oferowane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99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utiger CE 45 Ligh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977" w:leader="none"/>
      </w:tabs>
      <w:jc w:val="center"/>
      <w:rPr/>
    </w:pPr>
    <w:bookmarkStart w:id="0" w:name="_Hlk202342757"/>
    <w:r>
      <w:rPr>
        <w:rFonts w:cs="Cambria" w:ascii="Cambria" w:hAnsi="Cambria"/>
        <w:sz w:val="19"/>
        <w:szCs w:val="19"/>
      </w:rPr>
      <w:t xml:space="preserve">Postępowanie prowadzone w trybie podstawowym pn.  </w:t>
      <w:br/>
    </w:r>
    <w:r>
      <w:rPr>
        <w:rFonts w:cs="Cambria" w:ascii="Cambria" w:hAnsi="Cambria"/>
        <w:b/>
        <w:bCs/>
        <w:sz w:val="19"/>
        <w:szCs w:val="19"/>
      </w:rPr>
      <w:t>Doposażenie pracowni mechanizacji rolnictwa i agrotroniki z podziałem na części</w:t>
    </w:r>
    <w:r>
      <w:rPr>
        <w:rFonts w:eastAsia="Times New Roman" w:cs="Cambria" w:ascii="Cambria" w:hAnsi="Cambria"/>
        <w:b/>
        <w:bCs/>
        <w:sz w:val="19"/>
        <w:szCs w:val="19"/>
      </w:rPr>
      <w:t xml:space="preserve"> </w:t>
    </w:r>
    <w:r>
      <w:rPr>
        <w:rFonts w:cs="Cambria" w:ascii="Cambria" w:hAnsi="Cambria"/>
        <w:b/>
        <w:bCs/>
        <w:sz w:val="19"/>
        <w:szCs w:val="19"/>
      </w:rPr>
      <w:t>w ramach projektu „Inwestujemy w edukację zawodową – rozwój bazy dydaktycznej ZSCKR w Okszowie”</w:t>
    </w:r>
    <w:bookmarkEnd w:id="0"/>
  </w:p>
  <w:p>
    <w:pPr>
      <w:pStyle w:val="Footer"/>
      <w:tabs>
        <w:tab w:val="clear" w:pos="708"/>
        <w:tab w:val="left" w:pos="6420" w:leader="none"/>
        <w:tab w:val="right" w:pos="14427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61150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/>
      <w:ind w:left="1418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0"/>
      <w:szCs w:val="20"/>
      <w:lang w:val="en-US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8">
    <w:name w:val="A8"/>
    <w:qFormat/>
    <w:rPr>
      <w:rFonts w:cs="Frutiger CE 45 Light;Arial"/>
      <w:color w:val="221E1F"/>
      <w:sz w:val="16"/>
      <w:szCs w:val="16"/>
    </w:rPr>
  </w:style>
  <w:style w:type="character" w:styleId="A10">
    <w:name w:val="A10"/>
    <w:qFormat/>
    <w:rPr>
      <w:rFonts w:cs="Frutiger CE 45 Light;Arial"/>
      <w:color w:val="221E1F"/>
      <w:sz w:val="14"/>
      <w:szCs w:val="14"/>
    </w:rPr>
  </w:style>
  <w:style w:type="character" w:styleId="A11">
    <w:name w:val="A11"/>
    <w:qFormat/>
    <w:rPr>
      <w:rFonts w:cs="Frutiger CE 45 Light;Arial"/>
      <w:color w:val="221E1F"/>
      <w:sz w:val="16"/>
      <w:szCs w:val="16"/>
    </w:rPr>
  </w:style>
  <w:style w:type="character" w:styleId="A2">
    <w:name w:val="A2"/>
    <w:qFormat/>
    <w:rPr>
      <w:rFonts w:cs="Frutiger CE 45 Light;Arial"/>
      <w:color w:val="000000"/>
      <w:sz w:val="20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left="546" w:hanging="428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2">
    <w:name w:val="Normalny2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Arial" w:hAnsi="Frutiger CE 45 Light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Arial" w:hAnsi="Frutiger CE 45 Light;Arial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31:00Z</dcterms:created>
  <dc:creator>lab</dc:creator>
  <dc:description/>
  <cp:keywords/>
  <dc:language>en-US</dc:language>
  <cp:lastModifiedBy>Karolina Dyś</cp:lastModifiedBy>
  <cp:lastPrinted>2024-08-06T16:06:00Z</cp:lastPrinted>
  <dcterms:modified xsi:type="dcterms:W3CDTF">2025-10-31T12:23:00Z</dcterms:modified>
  <cp:revision>3</cp:revision>
  <dc:subject/>
  <dc:title>Przedmiotem zamówienia jest dostawa</dc:title>
</cp:coreProperties>
</file>